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Study Guide for Final on WW 2</w:t>
      </w:r>
    </w:p>
    <w:p>
      <w:pPr>
        <w:pStyle w:val="Normal"/>
        <w:jc w:val="center"/>
        <w:rPr/>
      </w:pPr>
      <w:r>
        <w:rPr/>
        <w:t>ALL OF THESE ARE FAIR GAME ON YOUR FINAL!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Treaty the Germans hated that put them into a depression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at league was formed after WW 1, 3 things that were ineffective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Line that France thought protected them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1920’s Pact that said war is illegal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at two countries were in a depression in late 1920’s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at 2 countries did Japan invade first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Emperor that warned of German and Italy build-up for war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3 Countries Germany invaded first before war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How many Acts U.S. signed to stay neutral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ommittee that wanted to stay neutral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What three countries made up Axis powers, and leaders names?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at three countries made up Allied powers, and leaders names (big three)?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ar that was practice run for WW 2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Agreement that Hitler &amp; Chamberlain signed for peace,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  <w:szCs w:val="23"/>
        </w:rPr>
        <w:t>Where Germans attacked to start war and what was it (style) called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Non-military force that fought for France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at Act had the U.S. give money and supplies to other countries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ere English people took shelter during air-raids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at is Atlantic Charter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Hitler’s biggest mistake and why?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Battle that had over 2 million men involved, city blocked oil field route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Best German general, think Africa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at country in Europe did U.S. attack first and why?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Famous U.S. general, known for tanks, reincarnation, and being very BOLD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Attack on French shores by Allies that invaded France, biggest invasion.</w:t>
      </w:r>
    </w:p>
    <w:p>
      <w:pPr>
        <w:pStyle w:val="Normal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What happened to Female collaborators?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Hitler’s last offensive? What did a U.S. general say to Germans when asked to surrender.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What things did the U.S., English, and Russians want at Yalta conference.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What happened to Mussolini &amp; mistress; Hitler and Wife.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Where U.S. and Russia met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Name given to German Extermination of Jews and other people they didn’t like.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Name and date of day war ends in Europe.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Place and date of first attack on U.S. in pacific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Date U.S. entered War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Lady that was on radio to take down U.S. soldiers morale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What U.S. wanted people to “buy” to help pay for war.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Biggest U.S. surrender in Pacific. (think March)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Deadly march forced on Soldiers by Japanese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Name for going from one island to another.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Name of guy that led raid on bombing of Tokyo.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Name of suicide Japanese pilots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Name of atom bomb project and two places U.S. dropped bombs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Name and Date of end of War in Pacific.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What countries split Germany after war?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3"/>
          <w:szCs w:val="23"/>
        </w:rPr>
      </w:pPr>
      <w:r>
        <w:rPr>
          <w:sz w:val="23"/>
          <w:szCs w:val="23"/>
        </w:rPr>
        <w:t>Name of trial against Germans accused of crimes against human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01:00Z</dcterms:created>
  <dc:creator>jobert</dc:creator>
  <dc:description/>
  <cp:keywords/>
  <dc:language>en-US</dc:language>
  <cp:lastModifiedBy>jobert</cp:lastModifiedBy>
  <cp:lastPrinted>2013-05-22T09:07:00Z</cp:lastPrinted>
  <dcterms:modified xsi:type="dcterms:W3CDTF">2013-05-22T15:12:00Z</dcterms:modified>
  <cp:revision>2</cp:revision>
  <dc:subject/>
  <dc:title>Study Guide for Final on WW 2</dc:title>
</cp:coreProperties>
</file>